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 xml:space="preserve">Dynamische Anbindung von Datensteuerelemte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 die Connec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Projekt:</w:t>
        <w:tab/>
        <w:tab/>
        <w:t>ADO-Records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Herstellen der Verbindung im Form_Load-Ereignis über den Common-Dial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Erläuterun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ue Verbindung definier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ption Explic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con As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erbindung herstellen</w:t>
      </w:r>
    </w:p>
    <w:p>
      <w:pPr>
        <w:pStyle w:val="Normal"/>
        <w:rPr/>
      </w:pPr>
      <w:r>
        <w:rPr/>
      </w:r>
    </w:p>
    <w:p>
      <w:pPr>
        <w:pStyle w:val="NurText"/>
        <w:rPr/>
      </w:pPr>
      <w:r>
        <w:rPr/>
        <w:t>Private Sub Form_Load()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Set con = New Connection</w:t>
        <w:tab/>
        <w:tab/>
        <w:t xml:space="preserve"> </w:t>
      </w:r>
      <w:r>
        <w:rPr>
          <w:rFonts w:cs="Times New Roman" w:ascii="Times New Roman" w:hAnsi="Times New Roman"/>
          <w:sz w:val="24"/>
        </w:rPr>
        <w:t>' Neue Verbindung definieren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con.CursorLocation = adUseClient</w:t>
        <w:tab/>
        <w:t xml:space="preserve"> </w:t>
      </w:r>
      <w:r>
        <w:rPr>
          <w:rFonts w:cs="Times New Roman" w:ascii="Times New Roman" w:hAnsi="Times New Roman"/>
          <w:sz w:val="24"/>
        </w:rPr>
        <w:t>' Art des Cursors festlegen</w:t>
      </w:r>
      <w:r>
        <w:rPr/>
        <w:t xml:space="preserve">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 xml:space="preserve">con.Provider = "Microsoft.Jet.OLEDB.4.0"  </w:t>
      </w:r>
      <w:r>
        <w:rPr>
          <w:rFonts w:cs="Times New Roman" w:ascii="Times New Roman" w:hAnsi="Times New Roman"/>
          <w:sz w:val="24"/>
        </w:rPr>
        <w:t xml:space="preserve">' Provider  festlegen 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Beep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</w:rPr>
        <w:t>' Piepen</w:t>
      </w:r>
    </w:p>
    <w:p>
      <w:pPr>
        <w:pStyle w:val="NurTex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</w:t>
      </w:r>
      <w:r>
        <w:rPr/>
        <w:t>With CommonDialog1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.DialogTitle = "Wählen Sie die Datenbank NWIND.MDB aus!"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.Filter = "Jet-Datenbank (*.mdb)|*.mdb"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.ShowOpen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If .FileName = "" Then Exit Sub</w:t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/>
        <w:t>con.Open .FileName</w:t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</w:rPr>
        <w:t>' Open-Methode verwenden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End With</w:t>
      </w:r>
    </w:p>
    <w:p>
      <w:pPr>
        <w:pStyle w:val="NurText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cordset über einen SQL-String öffn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Sub cmd_Variante1_Click()   ' Variant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rs As Recordset</w:t>
        <w:tab/>
        <w:tab/>
        <w:tab/>
        <w:tab/>
      </w:r>
      <w:r>
        <w:rPr/>
        <w:t>' Recordset defin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New Recordset</w:t>
        <w:tab/>
        <w:tab/>
        <w:tab/>
        <w:tab/>
      </w:r>
      <w:r>
        <w:rPr/>
        <w:t>' Recordset instanz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s.Open "SELECT * FROM Kunden ORDER BY Firma", 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con, adOpenKeyset, adLockOptimist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/>
        <w:t>' Recordset per open öffnen, SQL-String angeben (was soll gemacht werden),</w:t>
        <w:br/>
        <w:t xml:space="preserve"> ' Verbindung mit der Connenction con, Öffnungsmodus, Lockmodus festle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DataGrid1.DataSource = rs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/>
        <w:t xml:space="preserve">' Recordset an das Datagrid anbind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erwendung eines expliziten Command-Str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Sub cmd_Variante2_Click()  ' Variant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comm As Command</w:t>
        <w:tab/>
        <w:tab/>
        <w:tab/>
        <w:tab/>
      </w:r>
      <w:r>
        <w:rPr/>
        <w:t>' Command defin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comm = New Command</w:t>
        <w:tab/>
        <w:tab/>
        <w:tab/>
        <w:tab/>
      </w:r>
      <w:r>
        <w:rPr/>
        <w:t>' Command instanz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rs As Recordset</w:t>
        <w:tab/>
        <w:tab/>
        <w:tab/>
        <w:tab/>
      </w:r>
      <w:r>
        <w:rPr/>
        <w:t>' Recordset defin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New Recordset</w:t>
        <w:tab/>
        <w:tab/>
        <w:tab/>
        <w:tab/>
      </w:r>
      <w:r>
        <w:rPr/>
        <w:t>' Recordset instanz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omm.CommandText = "SELECT * FROM Kunden ORDER BY Kontaktperson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' SQL-Anweisung festle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omm.CommandType = adCmdText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/>
        <w:t>' Typ des Command festle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comm.ActiveConnection = con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/>
        <w:t>' festlegen der Verbindung zur Conne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rs.Open comm, , adOpenKeyset, adLockOptimist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/>
        <w:t xml:space="preserve">' Verbindung mit der Connenction con, Öffnungsmodus, Lockmodus festelgen,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Set DataGrid1.DataSource = r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/>
        <w:t xml:space="preserve"> </w:t>
      </w:r>
      <w:r>
        <w:rPr/>
        <w:t xml:space="preserve">' Recordset an das Datagrid anbind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cordset über über die EXCUTE-Methode des Connection-Objekts öffn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Sub cmd_Variante3_Click()   ' Variant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rs As Record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New Record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con.Execute("SELECT * FROM Kunden ORDER BY Ort"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/>
        <w:t>'Der EXECUTE-Methode wird der SQL-String übergeb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DataGrid1.DataSource = 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cordset über über die EXCUTE-Methode des Command-Objekts öffn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Sub cmd_Variante4_Click()   ' Variant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comm As Command</w:t>
        <w:tab/>
        <w:tab/>
        <w:tab/>
      </w:r>
      <w:r>
        <w:rPr/>
        <w:t>' Command defin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comm = New Command</w:t>
        <w:tab/>
        <w:tab/>
        <w:tab/>
      </w:r>
      <w:r>
        <w:rPr/>
        <w:t>' Command instanzier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im rs As Record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New Recordset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omm.CommandText = "SELECT * FROM Kunden ORDER BY Land"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'</w:t>
      </w:r>
      <w:r>
        <w:rPr/>
        <w:t xml:space="preserve"> CommandText Eigenschaft mit des SQL-String beleg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comm.CommandType = adCmdTe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'</w:t>
      </w:r>
      <w:r>
        <w:rPr/>
        <w:t xml:space="preserve"> CommandType Eigenschaft als Text definier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comm.ActiveConnection = con</w:t>
      </w:r>
    </w:p>
    <w:p>
      <w:pPr>
        <w:pStyle w:val="Normal"/>
        <w:rPr/>
      </w:pPr>
      <w:r>
        <w:rPr/>
        <w:t>' festlegen der Verbindung zur Conne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Set rs = comm.Execute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' mit der EXECUTE-Methode dem Recordset zuweis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t DataGrid1.DataSource = 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Su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inweis:</w:t>
      </w:r>
    </w:p>
    <w:p>
      <w:pPr>
        <w:pStyle w:val="Normal"/>
        <w:rPr/>
      </w:pPr>
      <w:r>
        <w:rPr/>
        <w:t xml:space="preserve">Da die Instanzierung von Recordset und Command-Objekt innerhalb der Prozedur erfolgt, ist auch beim Verlassen der Ereignisprozedur automatisch die Zerstörung dieses Objekts und Freigabe des Speicherplatzes gewährleistetet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6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ynamische Anbindung an die Connection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7:47:00Z</dcterms:created>
  <dc:creator>Röhl</dc:creator>
  <dc:description/>
  <dc:language>en-US</dc:language>
  <cp:lastModifiedBy>Röhl</cp:lastModifiedBy>
  <dcterms:modified xsi:type="dcterms:W3CDTF">2001-08-30T08:12:00Z</dcterms:modified>
  <cp:revision>3</cp:revision>
  <dc:subject/>
  <dc:title>Dynamische Anbindung von Datensteuerelemten </dc:title>
</cp:coreProperties>
</file>